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715</wp:posOffset>
                </wp:positionH>
                <wp:positionV relativeFrom="paragraph">
                  <wp:posOffset>8890</wp:posOffset>
                </wp:positionV>
                <wp:extent cx="5643880" cy="1051560"/>
                <wp:effectExtent l="6350" t="6350" r="6985" b="2413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43720" cy="1051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omic Sans MS" w:hAnsi="Comic Sans MS" w:eastAsia="Calibri" w:cs="Comic Sans MS"/>
                                <w:color w:val="auto"/>
                                <w:lang w:val="pl-PL" w:bidi="ar-SA"/>
                              </w:rPr>
                              <w:t>Klawisz Spacja służy do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sania wielkich lit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rzechodzenia do nowej lini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robienia odstępów między znakam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0.45pt;margin-top:0.7pt;width:444.35pt;height:82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omic Sans MS" w:hAnsi="Comic Sans MS" w:eastAsia="Calibri" w:cs="Comic Sans MS"/>
                          <w:color w:val="auto"/>
                          <w:lang w:val="pl-PL" w:bidi="ar-SA"/>
                        </w:rPr>
                        <w:t>Klawisz Spacja służy do: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sania wielkich liter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rzechodzenia do nowej linii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robienia odstępów między znakami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715</wp:posOffset>
                </wp:positionH>
                <wp:positionV relativeFrom="paragraph">
                  <wp:posOffset>160020</wp:posOffset>
                </wp:positionV>
                <wp:extent cx="5643880" cy="1303020"/>
                <wp:effectExtent l="6350" t="6350" r="6985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43720" cy="130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omic Sans MS" w:hAnsi="Comic Sans MS" w:eastAsia="Calibri" w:cs="Comic Sans MS"/>
                                <w:color w:val="auto"/>
                                <w:lang w:val="pl-PL" w:bidi="ar-SA"/>
                              </w:rPr>
                              <w:t xml:space="preserve">Jeśli nacisnę przycisk 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omic Sans MS" w:hAnsi="Comic Sans MS" w:eastAsia="Calibri" w:cs="Comic Sans MS"/>
                                <w:color w:val="auto"/>
                                <w:lang w:bidi="ar-SA" w:val="en-US" w:eastAsia="en-US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omic Sans MS" w:hAnsi="Comic Sans MS" w:eastAsia="Calibri" w:cs="Comic Sans MS"/>
                                <w:color w:val="auto"/>
                                <w:lang w:bidi="ar-SA" w:val="pl-PL"/>
                              </w:rPr>
                              <w:t>to zaznaczony tekst będzie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ogrubion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ochylon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odkreślon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0.45pt;margin-top:12.6pt;width:444.35pt;height:10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omic Sans MS" w:hAnsi="Comic Sans MS" w:eastAsia="Calibri" w:cs="Comic Sans MS"/>
                          <w:color w:val="auto"/>
                          <w:lang w:val="pl-PL" w:bidi="ar-SA"/>
                        </w:rPr>
                        <w:t xml:space="preserve">Jeśli nacisnę przycisk </w:t>
                      </w:r>
                      <w:r>
                        <w:rPr>
                          <w:kern w:val="2"/>
                          <w:sz w:val="24"/>
                          <w:szCs w:val="22"/>
                          <w:rFonts w:ascii="Comic Sans MS" w:hAnsi="Comic Sans MS" w:eastAsia="Calibri" w:cs="Comic Sans MS"/>
                          <w:color w:val="auto"/>
                          <w:lang w:bidi="ar-SA" w:val="en-US" w:eastAsia="en-US"/>
                        </w:rPr>
                        <w:br/>
                      </w:r>
                      <w:r>
                        <w:rPr>
                          <w:kern w:val="2"/>
                          <w:sz w:val="24"/>
                          <w:szCs w:val="22"/>
                          <w:rFonts w:ascii="Comic Sans MS" w:hAnsi="Comic Sans MS" w:eastAsia="Calibri" w:cs="Comic Sans MS"/>
                          <w:color w:val="auto"/>
                          <w:lang w:bidi="ar-SA" w:val="pl-PL"/>
                        </w:rPr>
                        <w:t>to zaznaczony tekst będzie: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ogrubiony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ochylony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odkreślony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1"/>
        </w:numPr>
        <w:rPr/>
      </w:pPr>
      <w:r>
        <w:rPr/>
        <w:t>Jeśli nacisnę przycisk ( tu wstaw grafikę przycisku od kursywy) to zaznaczony tekst będzie:</w:t>
      </w:r>
    </w:p>
    <w:p>
      <w:pPr>
        <w:pStyle w:val="Akapitzlist"/>
        <w:rPr/>
      </w:pPr>
      <w:r>
        <w:rPr/>
        <w:t>pogrubion</w:t>
      </w:r>
    </w:p>
    <w:p>
      <w:pPr>
        <w:pStyle w:val="Normal"/>
        <w:spacing w:before="0" w:after="200"/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715</wp:posOffset>
                </wp:positionH>
                <wp:positionV relativeFrom="paragraph">
                  <wp:posOffset>374015</wp:posOffset>
                </wp:positionV>
                <wp:extent cx="5643880" cy="1059180"/>
                <wp:effectExtent l="6350" t="6350" r="6985" b="2343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43720" cy="1059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omic Sans MS" w:hAnsi="Comic Sans MS" w:eastAsia="Calibri" w:cs="Comic Sans MS"/>
                                <w:color w:val="auto"/>
                                <w:lang w:val="pl-PL" w:bidi="ar-SA"/>
                              </w:rPr>
                              <w:t>Do usunięcia niepotrzebnych liter użyję klawisza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Al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Shif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Backspac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0.45pt;margin-top:29.45pt;width:444.35pt;height:83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omic Sans MS" w:hAnsi="Comic Sans MS" w:eastAsia="Calibri" w:cs="Comic Sans MS"/>
                          <w:color w:val="auto"/>
                          <w:lang w:val="pl-PL" w:bidi="ar-SA"/>
                        </w:rPr>
                        <w:t>Do usunięcia niepotrzebnych liter użyję klawisza: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Alt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Shift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Backspace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715</wp:posOffset>
                </wp:positionH>
                <wp:positionV relativeFrom="paragraph">
                  <wp:posOffset>1501775</wp:posOffset>
                </wp:positionV>
                <wp:extent cx="5643880" cy="952500"/>
                <wp:effectExtent l="6350" t="6350" r="6985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43720" cy="952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omic Sans MS" w:hAnsi="Comic Sans MS" w:eastAsia="Calibri" w:cs="Comic Sans MS"/>
                                <w:color w:val="auto"/>
                                <w:lang w:val="pl-PL" w:bidi="ar-SA"/>
                              </w:rPr>
                              <w:t>Do podkreślenia zaznaczonego tekstu użyję przycisku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bidi="ar-SA" w:val="en-US" w:eastAsia="en-US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bidi="ar-SA" w:val="pl-PL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bidi="ar-SA" w:val="pl-PL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bidi="ar-SA" w:val="pl-PL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bidi="ar-SA" w:val="en-US" w:eastAsia="en-US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bidi="ar-SA" w:val="pl-PL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bidi="ar-SA" w:val="pl-PL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bidi="ar-SA" w:val="pl-PL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bidi="ar-SA" w:val="en-US" w:eastAsia="en-US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0.45pt;margin-top:118.25pt;width:444.35pt;height:7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omic Sans MS" w:hAnsi="Comic Sans MS" w:eastAsia="Calibri" w:cs="Comic Sans MS"/>
                          <w:color w:val="auto"/>
                          <w:lang w:val="pl-PL" w:bidi="ar-SA"/>
                        </w:rPr>
                        <w:t>Do podkreślenia zaznaczonego tekstu użyję przycisku: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bidi="ar-SA" w:val="en-US" w:eastAsia="en-US"/>
                        </w:rPr>
                        <w:br/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bidi="ar-SA" w:val="pl-PL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bidi="ar-SA" w:val="pl-PL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bidi="ar-SA" w:val="pl-PL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bidi="ar-SA" w:val="en-US" w:eastAsia="en-US"/>
                        </w:rPr>
                        <w:br/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bidi="ar-SA" w:val="pl-PL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bidi="ar-SA" w:val="pl-PL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bidi="ar-SA" w:val="pl-PL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bidi="ar-SA" w:val="en-US" w:eastAsia="en-US"/>
                        </w:rPr>
                        <w:br/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715</wp:posOffset>
                </wp:positionH>
                <wp:positionV relativeFrom="paragraph">
                  <wp:posOffset>2522855</wp:posOffset>
                </wp:positionV>
                <wp:extent cx="5643880" cy="952500"/>
                <wp:effectExtent l="6350" t="6350" r="6985" b="3130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43720" cy="952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omic Sans MS" w:hAnsi="Comic Sans MS" w:eastAsia="Calibri" w:cs="Comic Sans MS"/>
                                <w:color w:val="auto"/>
                                <w:lang w:val="pl-PL" w:bidi="ar-SA"/>
                              </w:rPr>
                              <w:t>Aby napisać literę ź razem z klawiszem Alt nacisnę klawisz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Z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X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0.45pt;margin-top:198.65pt;width:444.35pt;height:7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omic Sans MS" w:hAnsi="Comic Sans MS" w:eastAsia="Calibri" w:cs="Comic Sans MS"/>
                          <w:color w:val="auto"/>
                          <w:lang w:val="pl-PL" w:bidi="ar-SA"/>
                        </w:rPr>
                        <w:t>Aby napisać literę ź razem z klawiszem Alt nacisnę klawisz: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Z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X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V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3815</wp:posOffset>
                </wp:positionH>
                <wp:positionV relativeFrom="paragraph">
                  <wp:posOffset>3528695</wp:posOffset>
                </wp:positionV>
                <wp:extent cx="5643880" cy="1013460"/>
                <wp:effectExtent l="6350" t="6350" r="6985" b="27749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43720" cy="1013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omic Sans MS" w:hAnsi="Comic Sans MS" w:eastAsia="Calibri" w:cs="Comic Sans MS"/>
                                <w:color w:val="auto"/>
                                <w:lang w:val="pl-PL" w:bidi="ar-SA"/>
                              </w:rPr>
                              <w:t>Kolor czcionki, jakiej używam w edytorze tekstu może być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tylko czarn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czarny lub niebiesk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w dowolnym kolorz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.45pt;margin-top:277.85pt;width:444.35pt;height:79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omic Sans MS" w:hAnsi="Comic Sans MS" w:eastAsia="Calibri" w:cs="Comic Sans MS"/>
                          <w:color w:val="auto"/>
                          <w:lang w:val="pl-PL" w:bidi="ar-SA"/>
                        </w:rPr>
                        <w:t>Kolor czcionki, jakiej używam w edytorze tekstu może być: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tylko czarny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czarny lub niebieski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w dowolnym kolorze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3815</wp:posOffset>
                </wp:positionH>
                <wp:positionV relativeFrom="paragraph">
                  <wp:posOffset>4618355</wp:posOffset>
                </wp:positionV>
                <wp:extent cx="5643880" cy="1013460"/>
                <wp:effectExtent l="6350" t="6985" r="6985" b="2787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43720" cy="1013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omic Sans MS" w:hAnsi="Comic Sans MS" w:eastAsia="Calibri" w:cs="Comic Sans MS"/>
                                <w:color w:val="auto"/>
                                <w:lang w:val="pl-PL" w:bidi="ar-SA"/>
                              </w:rPr>
                              <w:t>Justowanie to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Wyrównanie tekstu do lewej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Wyrównanie tekstu do prawej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Wyrównanie tekstu równocześnie do prawej i lewej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.45pt;margin-top:363.65pt;width:444.35pt;height:79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omic Sans MS" w:hAnsi="Comic Sans MS" w:eastAsia="Calibri" w:cs="Comic Sans MS"/>
                          <w:color w:val="auto"/>
                          <w:lang w:val="pl-PL" w:bidi="ar-SA"/>
                        </w:rPr>
                        <w:t>Justowanie to: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Wyrównanie tekstu do lewej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Wyrównanie tekstu do prawej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Wyrównanie tekstu równocześnie do prawej i lewej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1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12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8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9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KOM/3/3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KOM/3/3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- EDUKACJA KOMPUTEROWA: ZACZAROWANY ŚWIAT LITER I SŁÓW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0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sz w:val="22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  <w:b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15:08:00Z</dcterms:created>
  <dc:creator>EUROFORUM</dc:creator>
  <dc:description/>
  <dc:language>en-US</dc:language>
  <cp:lastModifiedBy>Katarzyna Kopeć</cp:lastModifiedBy>
  <dcterms:modified xsi:type="dcterms:W3CDTF">2015-07-08T15:08:00Z</dcterms:modified>
  <cp:revision>2</cp:revision>
  <dc:subject/>
  <dc:title/>
</cp:coreProperties>
</file>